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The Commons Dilemm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Objectives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emonstrate how increased population places a strain on natural resources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escribe the outcomes of a self-interest vs. cooperative strategy for managing natural resources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xplain how stewardship of the earth can help to prevent exceeding the carrying capacity of the eart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Materials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Peanuts, rocks, raisins, candy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One bowl for every four stud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pplication:</w:t>
      </w:r>
    </w:p>
    <w:p>
      <w:pPr>
        <w:pStyle w:val="BodyText2"/>
        <w:rPr/>
      </w:pPr>
      <w:r>
        <w:rPr/>
        <w:t>In this simulation participants will have an opportunity to demonstrate their response as consumers of a resource in a commons. The commons, a bowl, represents the sea, and the resources, fish, are represented by peanuts/rocks/raisins/cand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ntroduce the demonstration with a discussion of the rules supplying </w:t>
      </w:r>
      <w:r>
        <w:rPr>
          <w:i/>
          <w:sz w:val="22"/>
        </w:rPr>
        <w:t>only</w:t>
      </w:r>
      <w:r>
        <w:rPr>
          <w:sz w:val="22"/>
        </w:rPr>
        <w:t xml:space="preserve"> the information needed to get participants started on the simulation. The dilemma and a discussion of various strategies should surface at the outcome of the activit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e participants into groups of four and give each group a bowl with 16 “fish.”</w:t>
      </w:r>
    </w:p>
    <w:p>
      <w:pPr>
        <w:pStyle w:val="BodyText2"/>
        <w:rPr/>
      </w:pPr>
      <w:r>
        <w:rPr/>
        <w:t>Rules:</w:t>
      </w:r>
    </w:p>
    <w:p>
      <w:pPr>
        <w:pStyle w:val="BodyText2"/>
        <w:numPr>
          <w:ilvl w:val="0"/>
          <w:numId w:val="3"/>
        </w:numPr>
        <w:rPr/>
      </w:pPr>
      <w:r>
        <w:rPr/>
        <w:t>Participants harvest fish individually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object of the game is to harvest as many “fish” as possible from the “sea.”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Your bowl can hold no more than 16 “fish.” For every four “fish” a person harvests they will receive one point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en the game begins you may harvest all of the “fish,” some of the “fish,” or non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You will have four twenty-second trials in which to harvest fish.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</w:rPr>
        <w:t>If fish remain in the sea after each trial, a new “fish” will be added for each one remaining. The number of “fish” can still never exceed 16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The trials can be repeated with eight people to a bowl to simulate population growth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Discussion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hat were the maximum number of points received by any individual? Group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hy were fish only replaced if some remained in the bowl after each trial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hat happens when members of a group do not use a cooperative strategy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What was the best strategy for harvesting “fish?” </w:t>
      </w:r>
      <w:r>
        <w:rPr>
          <w:i/>
          <w:sz w:val="22"/>
        </w:rPr>
        <w:t>(Take eight “fish” each time.)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Stewardship of a resource is demonstrated when we use a cooperative strategy that shows concern for a resource. Name some other resources that require stewardship.</w:t>
      </w:r>
    </w:p>
    <w:p>
      <w:pPr>
        <w:pStyle w:val="Normal"/>
        <w:numPr>
          <w:ilvl w:val="0"/>
          <w:numId w:val="6"/>
        </w:numPr>
        <w:rPr>
          <w:sz w:val="22"/>
          <w:u w:val="single"/>
        </w:rPr>
      </w:pPr>
      <w:r>
        <w:rPr>
          <w:sz w:val="22"/>
        </w:rPr>
        <w:t>How will population growth affect stewardship of the Earth’s resources?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Book Antiqua" w:hAnsi="Book Antiqua" w:eastAsia="Times" w:cs="Times New Roman"/>
      <w:b/>
      <w:szCs w:val="20"/>
    </w:rPr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3:00Z</dcterms:created>
  <dc:creator>BOB</dc:creator>
  <dc:description/>
  <dc:language>en-US</dc:language>
  <cp:lastModifiedBy>BOB</cp:lastModifiedBy>
  <dcterms:modified xsi:type="dcterms:W3CDTF">2010-10-09T09:28:00Z</dcterms:modified>
  <cp:revision>1</cp:revision>
  <dc:subject/>
  <dc:title/>
</cp:coreProperties>
</file>